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0" w:leader="none"/>
          <w:tab w:val="right" w:pos="9355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 Кубитет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08.2017 № 57  «О внесении изменений и дополнений в решение Совета народных депутатов Кубитетского сельского поселения от 23.12.2016 №43 « О бюджете Кубитетского сельского поселения 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</w:rPr>
        <w:t>Ведомственная структура расходов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 xml:space="preserve">на 2017 год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лановый период 2018 и 2019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796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660"/>
        <w:gridCol w:w="720"/>
        <w:gridCol w:w="1008"/>
        <w:gridCol w:w="828"/>
        <w:gridCol w:w="1896"/>
        <w:gridCol w:w="1308"/>
        <w:gridCol w:w="1308"/>
      </w:tblGrid>
      <w:tr>
        <w:trPr>
          <w:trHeight w:val="9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дом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л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ая стать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одов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6571,8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8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5</w:t>
            </w:r>
          </w:p>
        </w:tc>
      </w:tr>
      <w:tr>
        <w:trPr>
          <w:trHeight w:val="5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408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408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Кубитет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0 00 113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507,3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877,8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</w:tr>
      <w:tr>
        <w:trPr>
          <w:trHeight w:val="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37,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37,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>
          <w:trHeight w:val="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,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,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9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18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18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Кубитет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2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2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2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</w:tr>
      <w:tr>
        <w:trPr>
          <w:trHeight w:val="3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6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6</w:t>
            </w:r>
          </w:p>
        </w:tc>
      </w:tr>
      <w:tr>
        <w:trPr>
          <w:trHeight w:val="5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5118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5118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5118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3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территориальной и гражданской обороне, защите населения от чрезвычайной ситуации природного и техногенного 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58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58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58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00 11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00 112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00 11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0442,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3</w:t>
            </w:r>
          </w:p>
        </w:tc>
      </w:tr>
      <w:tr>
        <w:trPr>
          <w:trHeight w:val="3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44606,2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85</w:t>
            </w:r>
          </w:p>
        </w:tc>
      </w:tr>
      <w:tr>
        <w:trPr>
          <w:trHeight w:val="5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в границах территории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 106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606,2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>
          <w:trHeight w:val="2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 106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606,2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 106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606,2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>
          <w:trHeight w:val="2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769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и подготовка к тушению лесных пожа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00 1125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7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00 1125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7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00 1125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7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97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97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97,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28140,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101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0 111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>
          <w:trHeight w:val="4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0 111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00 111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3656,8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4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092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отдельных меропри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621229,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362</w:t>
            </w:r>
          </w:p>
        </w:tc>
      </w:tr>
      <w:tr>
        <w:trPr>
          <w:trHeight w:val="6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в границах территории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 106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</w:tr>
      <w:tr>
        <w:trPr>
          <w:trHeight w:val="3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 106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 106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29,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29,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29,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511498,0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9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12</w:t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проведение мероприятий по содержанию территории Кубитетского сельского поселения, а также по проектированию, созданию, реконструкции, капитальному ремонту, ремонту и содержанию объектов благоустройств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 00 111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4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 00 111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53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 00 1119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свещение ул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 00 112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650,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3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 00 112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650,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 00 112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650,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6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полномочий за счет средств на выравнивание бюджетной обеспеченности поселений из областн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7032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 по ис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4,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4,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4,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3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3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0 1133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словно-утвержденный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9999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14606,2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7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5:00Z</dcterms:created>
  <dc:creator>user</dc:creator>
  <dc:description/>
  <cp:keywords/>
  <dc:language>en-US</dc:language>
  <cp:lastModifiedBy>user</cp:lastModifiedBy>
  <dcterms:modified xsi:type="dcterms:W3CDTF">2017-11-20T13:11:00Z</dcterms:modified>
  <cp:revision>7</cp:revision>
  <dc:subject/>
  <dc:title>Приложение № 3</dc:title>
</cp:coreProperties>
</file>