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0" w:leader="none"/>
          <w:tab w:val="right" w:pos="9355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1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вета народных депутатов Кубитет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08.2017 № 57  «О внесении изменений и дополнений в решение Совета народных депутатов Кубитетского сельского поселения от 23.12.2016 № 43 « О бюджете Кубитетского сельского поселения на 2017 год и плановый период 2018 и 2019 годов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аспределение бюджетных ассигнований  бюджета Кубитетского сельского поселения по целевым статьям (муниципальным программам и непрограммным направлениям деятельности), группам и подгруппам видов классификации расходов бюджета на 2017 год и плановый период 2018 и 2019 год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357" w:type="dxa"/>
        <w:jc w:val="left"/>
        <w:tblInd w:w="-1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842"/>
        <w:gridCol w:w="717"/>
        <w:gridCol w:w="728"/>
        <w:gridCol w:w="900"/>
        <w:gridCol w:w="767"/>
        <w:gridCol w:w="1800"/>
        <w:gridCol w:w="1199"/>
        <w:gridCol w:w="1080"/>
      </w:tblGrid>
      <w:tr>
        <w:trPr>
          <w:trHeight w:val="1341" w:hRule="atLeast"/>
          <w:cantSplit w:val="true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ьная прорамм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а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ое мероприят</w:t>
            </w:r>
            <w:r>
              <w:rPr>
                <w:rFonts w:cs="Arial" w:ascii="Arial" w:hAnsi="Arial"/>
                <w:b/>
              </w:rPr>
              <w:t>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е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рас-хо-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б.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8 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9 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 руб.</w:t>
            </w:r>
          </w:p>
        </w:tc>
      </w:tr>
      <w:tr>
        <w:trPr>
          <w:trHeight w:val="34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Кубитетского сельского поселения «Жилищно-коммунальный и дорожный комплекс, энергосбережение и повышение энергоэффективности Кубитетского сельского поселения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8267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0</w:t>
            </w:r>
          </w:p>
        </w:tc>
      </w:tr>
      <w:tr>
        <w:trPr>
          <w:trHeight w:val="61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одпрограмма «Модернизация объектов коммунальной инфраструктуры и поддержка жилищно-коммунального хозяйства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3365836,06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18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1847</w:t>
            </w:r>
          </w:p>
        </w:tc>
      </w:tr>
      <w:tr>
        <w:trPr>
          <w:trHeight w:val="61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лномочий за счет средств на выравнивание бюджетной обеспеченности поселений из областного бюджета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229,7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61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229,7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61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229,7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в границах территории электро-, тепло-, газо- и водоснабжения населения, водоотведения, снабжения населения топливом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1606,2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1606,2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1606,2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и текущий ремонт объектов систем водоснабжения и водоотведен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одпрограмма «Дорожное хозяйство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028140,8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101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, ремонт и содержание автомобильных дорог общего пользования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140,8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140,8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140,8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одпрограмма «Благоустройство Кубитетского сельского поселения»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488693,9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12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проведение мероприятий по содержанию территории Кубитетского сельского поселения, а также по проектированию, созданию, реконструкции, капитальному ремонту, ремонту и содержанию объектов благоустройства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свещение улиц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650,7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650,7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650,7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лномочий за счет средств на выравнивание бюджетной обеспеченности поселений из областного бюджета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43,2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43,2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43,2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Кубитетского сельского поселения «Предупреждение и ликвидация чрезвычайных ситуаций на территории Кубитетского сельского поселения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597,5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ожарной безопасности 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филактика и подготовка к тушению лесных пожаров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7,5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7,5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7,5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по территориальной и гражданской обороне, защите населения от чрезвычайных ситуаций природного и техногенного характера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6933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2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86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Кубитетского сельского поселен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Кубитетского сельского поселения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877,8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37,1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37,1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,7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,7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полномочий за счет средств на выравнивание бюджетной обеспеченности поселений из областного бюджета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27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16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16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судебных актов по искам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4,1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4,1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4,1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культурно-массовых мероприятий на территории Кубитетского сельского поселен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отдельных мероприятий в рамках непрограммного направления деятельности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29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29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29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утвержденные расходы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34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firstLine="2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14606,2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firstLine="2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firstLine="2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47:00Z</dcterms:created>
  <dc:creator>user</dc:creator>
  <dc:description/>
  <cp:keywords/>
  <dc:language>en-US</dc:language>
  <cp:lastModifiedBy>user</cp:lastModifiedBy>
  <dcterms:modified xsi:type="dcterms:W3CDTF">2017-11-20T12:51:00Z</dcterms:modified>
  <cp:revision>9</cp:revision>
  <dc:subject/>
  <dc:title>Приложение № 1</dc:title>
</cp:coreProperties>
</file>